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Wniosek do </w:t>
      </w:r>
      <w:r>
        <w:rPr>
          <w:b/>
          <w:bCs/>
          <w:sz w:val="22"/>
          <w:szCs w:val="22"/>
        </w:rPr>
        <w:t>Komisji Stypendialnej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PENDIUM  REKTORA DLA NAJLEPSZYCH STUDENTÓW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ok akademicki 2023/2024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ane studen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/>
        <w:tab/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III. Ubiegam się o stypendium Rektora dla najlepszych studentów, na podstawi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iej średniej ocen – minimum 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ytmetyczna średnia ocen liczona z ocen ze wszystkich przedmiotów, które student powinien zaliczyć zgodnie z programem i planem studiów na ocenę (z uwzględnieniem również ocen niedostatecznych)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ierunku:   …………………………………………………………………..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ali ocen ……….……………………………………………………………  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k akademicki </w:t>
      </w:r>
      <w:r>
        <w:rPr>
          <w:b/>
          <w:sz w:val="22"/>
          <w:szCs w:val="22"/>
        </w:rPr>
        <w:t>2022/2023</w:t>
      </w:r>
      <w:r>
        <w:rPr>
          <w:sz w:val="22"/>
          <w:szCs w:val="22"/>
        </w:rPr>
        <w:t xml:space="preserve"> wynosi: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z dokładnością do dwóch miejsc po przecinku, cyfra z drugiego miejsca po przecinku została zaokrąglona matematycznie na podstawie cyfry z trzeciego miejsca po przecinku).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zaliczył rok studiów (który?) …………… i uzyskał wpis  na kolejny (który?)  ………………………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rok studiów w roku akademickim </w:t>
      </w:r>
      <w:r>
        <w:rPr>
          <w:rFonts w:cs="Times New Roman" w:ascii="Times New Roman" w:hAnsi="Times New Roman"/>
          <w:b/>
        </w:rPr>
        <w:t>2023/2024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7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ieczęć uczeln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ię i nazwisko oraz podpis pracownika Dziekanatu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pis studenta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5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B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ANSiM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na podstawie wysokiej średniej ocen</w:t>
    </w:r>
  </w:p>
  <w:p>
    <w:pPr>
      <w:pStyle w:val="Normal"/>
      <w:ind w:left="4230" w:hanging="4230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3/2024</w:t>
    </w:r>
  </w:p>
  <w:p>
    <w:pPr>
      <w:pStyle w:val="Normal"/>
      <w:ind w:left="4230" w:hanging="4230"/>
      <w:jc w:val="right"/>
      <w:rPr/>
    </w:pPr>
    <w:r>
      <w:rPr>
        <w:rFonts w:cs="Calibri" w:ascii="Calibri" w:hAnsi="Calibri"/>
        <w:bCs/>
        <w:sz w:val="16"/>
        <w:szCs w:val="16"/>
      </w:rPr>
      <w:t>liczba stron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7:00Z</dcterms:created>
  <dc:creator>gpaluch</dc:creator>
  <dc:description/>
  <cp:keywords/>
  <dc:language>en-US</dc:language>
  <cp:lastModifiedBy>Emilia</cp:lastModifiedBy>
  <cp:lastPrinted>2015-09-22T12:41:00Z</cp:lastPrinted>
  <dcterms:modified xsi:type="dcterms:W3CDTF">2023-10-11T18:35:00Z</dcterms:modified>
  <cp:revision>4</cp:revision>
  <dc:subject/>
  <dc:title/>
</cp:coreProperties>
</file>