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08"/>
        <w:gridCol w:w="164"/>
        <w:gridCol w:w="545"/>
        <w:gridCol w:w="24"/>
        <w:gridCol w:w="563"/>
        <w:gridCol w:w="122"/>
        <w:gridCol w:w="166"/>
        <w:gridCol w:w="45"/>
        <w:gridCol w:w="498"/>
        <w:gridCol w:w="88"/>
        <w:gridCol w:w="612"/>
        <w:gridCol w:w="9"/>
        <w:gridCol w:w="299"/>
        <w:gridCol w:w="409"/>
        <w:gridCol w:w="449"/>
        <w:gridCol w:w="61"/>
        <w:gridCol w:w="199"/>
        <w:gridCol w:w="709"/>
        <w:gridCol w:w="12"/>
        <w:gridCol w:w="697"/>
        <w:gridCol w:w="222"/>
        <w:gridCol w:w="368"/>
        <w:gridCol w:w="119"/>
        <w:gridCol w:w="433"/>
        <w:gridCol w:w="276"/>
        <w:gridCol w:w="643"/>
        <w:gridCol w:w="920"/>
        <w:gridCol w:w="6"/>
        <w:gridCol w:w="10"/>
      </w:tblGrid>
      <w:tr>
        <w:trPr>
          <w:trHeight w:val="277" w:hRule="atLeast"/>
        </w:trPr>
        <w:tc>
          <w:tcPr>
            <w:tcW w:w="104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tabs>
                <w:tab w:val="clear" w:pos="708"/>
                <w:tab w:val="left" w:pos="1752" w:leader="none"/>
                <w:tab w:val="center" w:pos="5128" w:leader="none"/>
              </w:tabs>
              <w:spacing w:before="80" w:after="80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ab/>
              <w:tab/>
              <w:t>I. OGÓLNE INFORMACJE PODSTAWOWE O PRZEDMIOCIE</w:t>
            </w:r>
          </w:p>
        </w:tc>
      </w:tr>
      <w:tr>
        <w:trPr>
          <w:trHeight w:val="277" w:hRule="atLeast"/>
        </w:trPr>
        <w:tc>
          <w:tcPr>
            <w:tcW w:w="255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D PRZEDMIOTU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919" w:type="dxa"/>
            <w:gridSpan w:val="2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awo i ekonomika w ochronie zdrowia  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kierunku studiów, poziom kształcenia: 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Dietetyka, studia I stopnia 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l kształcenia: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RAKTYCZN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ecjalności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modułu kształcenia:</w:t>
            </w:r>
          </w:p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skazać właściwe)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Fakultatywny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unkty ECTS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ok / Semestr: 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k 3/ semestr 6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koordynująca przedmiot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gr Patrycja Gierszon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I. WYMAGANIA WSTĘPNE (wynikające z następstwa przedmiotów)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Podstawy przedsiębiorczości, ekonomia 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9999"/>
                <w:sz w:val="20"/>
                <w:szCs w:val="20"/>
              </w:rPr>
              <w:t>III. CELE KSZTAŁCENIA DLA PRZEDMIOT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oznanie studentów z systemem podatkowym w Polsce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Zapoznanie studentów z zakładaniem własnej działalności 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3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color w:val="222222"/>
                <w:sz w:val="16"/>
                <w:szCs w:val="16"/>
              </w:rPr>
            </w:pPr>
            <w:r>
              <w:rPr>
                <w:rFonts w:cs="Verdana" w:ascii="Verdana" w:hAnsi="Verdana"/>
                <w:color w:val="222222"/>
                <w:sz w:val="16"/>
                <w:szCs w:val="16"/>
              </w:rPr>
              <w:t xml:space="preserve">Zapoznanie studentów z pisaniem biznes planu  </w:t>
            </w:r>
          </w:p>
        </w:tc>
      </w:tr>
      <w:tr>
        <w:trPr>
          <w:trHeight w:val="227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IV. FORMY ZAJĘĆ DYDAKTYCZNYCH ORAZ WYMIAR GODZIN 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color w:val="009999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9999"/>
                <w:spacing w:val="-1"/>
                <w:sz w:val="16"/>
                <w:szCs w:val="16"/>
              </w:rPr>
            </w:r>
          </w:p>
        </w:tc>
        <w:tc>
          <w:tcPr>
            <w:tcW w:w="8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Wykład</w:t>
            </w:r>
          </w:p>
        </w:tc>
        <w:tc>
          <w:tcPr>
            <w:tcW w:w="11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Ćwiczenia</w:t>
            </w:r>
          </w:p>
        </w:tc>
        <w:tc>
          <w:tcPr>
            <w:tcW w:w="9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wersat.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b.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sztaty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ojekt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minarium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sultacje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Egzamin/ zaliczenie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uma godzin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pacing w:val="-1"/>
                <w:sz w:val="10"/>
                <w:szCs w:val="10"/>
              </w:rPr>
              <w:t>Studia niestacjonarne</w:t>
            </w:r>
          </w:p>
        </w:tc>
        <w:tc>
          <w:tcPr>
            <w:tcW w:w="872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</w:r>
          </w:p>
        </w:tc>
        <w:tc>
          <w:tcPr>
            <w:tcW w:w="1132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. METODY REALIZACJI ZAJĘĆ DYDAKTYCZNYCH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Formy zajęć</w:t>
            </w:r>
          </w:p>
        </w:tc>
        <w:tc>
          <w:tcPr>
            <w:tcW w:w="702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Metody dydaktycz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Konwersatorium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Wykład konwersatoryjny z wykorzystaniem sprzętu audiowizualnego, wykład dyskusyjny 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.  PRZEDMIOTOWE EFEKTY UCZENIA SIĘ </w:t>
              <w:br/>
              <w:t>Z ODNIESIENIEM DO EFEKTÓW UCZENIA SIĘ DLA KIERUNK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owych efektów uczenia się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dniesienie </w:t>
            </w:r>
          </w:p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 efektu kierunkoweg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osiada wiedzę na temat sytemu podatkowego w Polsce </w:t>
            </w:r>
          </w:p>
          <w:p>
            <w:pPr>
              <w:pStyle w:val="Normal"/>
              <w:spacing w:before="60" w:after="60"/>
              <w:jc w:val="both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D1P_W23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O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Zna różne formy organizacyjno-prawne przedsiębiorstw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D1P_W23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obliczyć  różne formy opodatkowania 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D1P_U18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napisać prosty biznes plan własnego przedsięwzięcia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D1P_U18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U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Zna poziom swojej wiedzy, wykazuje zdolności komunikacyjne i organizacyjne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D1P_K01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TD1P_K07</w:t>
            </w:r>
          </w:p>
        </w:tc>
      </w:tr>
      <w:tr>
        <w:trPr>
          <w:trHeight w:val="126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I. TREŚCI KSZTAŁCENIA </w:t>
            </w:r>
          </w:p>
        </w:tc>
      </w:tr>
      <w:tr>
        <w:trPr>
          <w:trHeight w:val="757" w:hRule="atLeast"/>
        </w:trPr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b/>
                <w:bCs/>
              </w:rPr>
              <w:t>Konwersatoria</w:t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uczenia się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K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Formy organizacyjno-prawne przedsiębiorstw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, P_U02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K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Zakładanie indywidualnej działalności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, P_U02, K_U01</w:t>
            </w:r>
          </w:p>
        </w:tc>
      </w:tr>
      <w:tr>
        <w:trPr>
          <w:trHeight w:val="348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K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obowiązania wobec ZUS i US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, P_U02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K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Verdana" w:ascii="Verdana" w:hAnsi="Verdana"/>
                <w:sz w:val="16"/>
                <w:szCs w:val="16"/>
              </w:rPr>
              <w:t>System podatkowy w Polsce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U01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K5 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Wybór formy opodatkowania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, P_U01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K6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naczenie ceny w działalności gospodarczej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2, P_U02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K7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 xml:space="preserve">Przychody i koszty w działalności gospodarczej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02, P_U02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K8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Próg rentownośc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_W01, P_U01, W02, P_U02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K9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eastAsia="Calibri" w:cs="Verdana"/>
                <w:sz w:val="16"/>
                <w:szCs w:val="16"/>
              </w:rPr>
            </w:pPr>
            <w:r>
              <w:rPr>
                <w:rFonts w:eastAsia="Calibri" w:cs="Verdana" w:ascii="Verdana" w:hAnsi="Verdana"/>
                <w:sz w:val="16"/>
                <w:szCs w:val="16"/>
              </w:rPr>
              <w:t>Zasady pisania biznes planu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_W01, P_U01, W02, P_U02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Praca własna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uczenia się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studiowanie literatury, studiowanie ustaw prawnych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; P_W02, P_U01, P_U02, K_U01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Napisanie biznesplanu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P_W01; P_W02, P_U01, P_U02, K_U01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color w:val="009999"/>
                <w:sz w:val="16"/>
                <w:szCs w:val="16"/>
              </w:rPr>
            </w:pPr>
            <w:r>
              <w:rPr>
                <w:rFonts w:cs="Verdana" w:ascii="Verdana" w:hAnsi="Verdana"/>
                <w:color w:val="009999"/>
                <w:sz w:val="16"/>
                <w:szCs w:val="16"/>
              </w:rPr>
              <w:t>VIII. METODY WERYFIKACJI EFEKTÓW UCZENIA SIĘ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Efekty uczenia się 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a weryfikacji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a zajęć, </w:t>
              <w:br/>
              <w:t>w ramach której weryfikowany jest EU</w:t>
            </w:r>
          </w:p>
        </w:tc>
      </w:tr>
      <w:tr>
        <w:trPr>
          <w:trHeight w:val="1506" w:hRule="atLeast"/>
          <w:cantSplit w:val="true"/>
        </w:trPr>
        <w:tc>
          <w:tcPr>
            <w:tcW w:w="11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pisem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ust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Esej/ referat/ portfoli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dania/praca samodzieln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indywidual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ezentacja gru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indywidual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grupow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arty obserwacji /karty samooceny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ktywność na zajęciach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Wykład, praca własna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W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, praca własn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, praca własn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_U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, praca własn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_U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, praca własna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X. KRYTERIA OCENY OSIĄGNIĘTYCH EFEKTÓW UCZENIA SIĘ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fekty uczenia się</w:t>
            </w:r>
          </w:p>
        </w:tc>
        <w:tc>
          <w:tcPr>
            <w:tcW w:w="22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ena niedostateczna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Student zna i rozumie / potrafi / jest gotów do:</w:t>
            </w:r>
          </w:p>
        </w:tc>
        <w:tc>
          <w:tcPr>
            <w:tcW w:w="240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kres ocen 3,0-3,5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zna i rozumie /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potrafi / jest gotów do: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kres ocen 4,0-4,5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zna i rozumie / potrafi / jest gotów do: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Ocena bardzo dobra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Student zna i rozumie /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trafi / jest gotów do: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W0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Nie zna systemu podatkowego w Polsce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Zna w stopniu podstawowym  system podatkowy w Polsce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>Zna system podatkowy w Polsce</w:t>
            </w:r>
            <w:r>
              <w:rPr>
                <w:rFonts w:cs="Verdana" w:ascii="Verdana" w:hAnsi="Verdana"/>
                <w:bCs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Zna w pełni system podatkowy w Polsce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W02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Nie zna </w:t>
            </w:r>
            <w:r>
              <w:rPr>
                <w:rFonts w:cs="Verdana" w:ascii="Verdana" w:hAnsi="Verdana"/>
                <w:sz w:val="18"/>
                <w:szCs w:val="18"/>
              </w:rPr>
              <w:t>scharakteryzować form organizacyjno-prawnych przedsiębiorstw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Zna w stopniu podstawowym  </w:t>
            </w:r>
            <w:r>
              <w:rPr>
                <w:rFonts w:cs="Verdana" w:ascii="Verdana" w:hAnsi="Verdana"/>
                <w:sz w:val="18"/>
                <w:szCs w:val="18"/>
              </w:rPr>
              <w:t>formy organizacyjno-prawne przedsiębiorstw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Zna </w:t>
            </w:r>
            <w:r>
              <w:rPr>
                <w:rFonts w:cs="Verdana" w:ascii="Verdana" w:hAnsi="Verdana"/>
                <w:sz w:val="18"/>
                <w:szCs w:val="18"/>
              </w:rPr>
              <w:t>formy organizacyjno-prawne przedsiębiorstw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Zna w pełni i bezbłędnie </w:t>
            </w:r>
            <w:r>
              <w:rPr>
                <w:rFonts w:cs="Verdana" w:ascii="Verdana" w:hAnsi="Verdana"/>
                <w:sz w:val="18"/>
                <w:szCs w:val="18"/>
              </w:rPr>
              <w:t>formy organizacyjno-prawne przedsiębiorstw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U0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Nie potrafi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bliczyć podatków dochodowych z własnej działalności gospodarczej 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Potrafi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rzy pomocy prowadzącego obliczyć podatki dochodowe z własnej działalności gospodarczej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Potrafi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bliczyć podatki dochodowe z własnej działalności gospodarczej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otrafi samodzielnie i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bezbłędni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bliczyći obliczyć podatki dochodowe z własnej działalności gospodarczej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_U02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Nie potrafi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bliczyć kosztów i przychodów własnego przedsięwzięcia. Nie potrafi napisać biznesplanu 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Potrafi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przy pomocy prowadzącego obliczyć koszty i przychody własnego przedsięwzięcia. Potrafi napisać  bardzo prosty biznesplan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Potrafi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bliczyć koszty i przychody własnego przedsięwzięcia. Potrafi napisać  biznesplan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</w:rPr>
              <w:t xml:space="preserve">Potrafi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eastAsia="Calibri" w:cs="Verdana" w:ascii="Verdana" w:hAnsi="Verdana"/>
                <w:sz w:val="18"/>
                <w:szCs w:val="18"/>
              </w:rPr>
              <w:t>samodzielnie i</w:t>
            </w:r>
          </w:p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bezbłędnie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obliczyć koszty i przychody własnego przedsięwzięcia. Potrafi samodzielnie napisać  biznesplan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_U0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Nie jest gotów ocenić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poziomu swojej wiedzy,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nie dostrzeg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konieczności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doskonalenia swojej</w:t>
            </w:r>
          </w:p>
          <w:p>
            <w:pPr>
              <w:pStyle w:val="Normal"/>
              <w:ind w:left="-57" w:right="-57" w:hanging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wiedzy i umiejętności, nie wykazuje zdolności komunikacyjne i organizacyjne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Jest gotów samodzielnie oceniać swoją wiedzę, jednakże nie widzi celowości jej doskonalenia. wykazuje zdolności komunikacyjne i organizacyjne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Jest gotów samodzielnie oceniać swoją wiedzę i widzi potrzebę jej doskonalenia,  wykazuje zdolności komunikacyjne i organizacyjne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  <w:t>Jest gotów samodzielnie oceniać swoją wiedzę i widzi potrzebę jej doskonalenia w sposób systematyczny, samodzielnie podejmuje inicjatywy komunikacyjne i organizacyjne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X. LITERATURA PRZEDMIOTU ORAZ INNE MATERIAŁY DYDAKTYCZNE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Literatura podstawowa przedmiotu: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Mazurek-Kusiak A. Finanse i uproszczona księgowość w przedsiębiorstwach turystycznych, Wydawnictwo UP, Lublin, 2014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stawa z dnia 6 marca 2018 r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prawo przedsiębiorcó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(Dz. U. z 2018 r. poz. 646,1479,1629,1633) art. 1-68; 81-111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stawa z dnia 15 września 2000 r. – Kodeks Spółek Handlowych (Dz. U. NR 94, poz. 1037 z późniejszymi zmianami), art.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art. 22-633;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stawa z dnia 23 kwietnia 1964 r. Kodeks Cywilny (Dz. U. z 1964 r. Nr 16, poz. 93 z późn. zm.) – art. 860-87</w:t>
            </w:r>
          </w:p>
          <w:p>
            <w:pPr>
              <w:pStyle w:val="Styl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>Literatura uzupełniająca przedmiotu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ktorowicz M., Bądź sobie szefem, WUP, Lublin 201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ch A.,  Napierała J, Prawo spółek handlowych. Podręcznik akademicki., Wolters Kluwer Polsk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olski K.,  Waśniewiski K., </w:t>
            </w:r>
            <w:r>
              <w:rPr>
                <w:rStyle w:val="Attributedetailsvalue"/>
                <w:rFonts w:cs="Verdana" w:ascii="Verdana" w:hAnsi="Verdana"/>
                <w:sz w:val="16"/>
                <w:szCs w:val="16"/>
              </w:rPr>
              <w:t>Biznes plan. Jak go budować i analizować? Podręcznik,  Warszawa 2014.</w:t>
            </w:r>
          </w:p>
          <w:p>
            <w:pPr>
              <w:pStyle w:val="Standard"/>
              <w:widowControl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6"/>
              </w:rPr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  <w:t xml:space="preserve">Inne materiały dydaktyczne: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sz w:val="18"/>
                <w:szCs w:val="16"/>
              </w:rPr>
              <w:t xml:space="preserve">- </w:t>
            </w:r>
            <w:r>
              <w:rPr>
                <w:rFonts w:eastAsia="Calibri"/>
                <w:sz w:val="18"/>
                <w:szCs w:val="16"/>
              </w:rPr>
              <w:t>materiały prowadzącego,</w:t>
            </w:r>
          </w:p>
          <w:p>
            <w:pPr>
              <w:pStyle w:val="Standard"/>
              <w:widowControl/>
              <w:spacing w:before="0" w:after="0"/>
              <w:jc w:val="both"/>
              <w:rPr>
                <w:rFonts w:ascii="Times New Roman" w:hAnsi="Times New Roman" w:eastAsia="Calibri" w:cs="Times New Roman"/>
                <w:sz w:val="18"/>
                <w:szCs w:val="16"/>
              </w:rPr>
            </w:pPr>
            <w:r>
              <w:rPr>
                <w:rFonts w:eastAsia="Calibri" w:cs="Times New Roman" w:ascii="Times New Roman" w:hAnsi="Times New Roman"/>
                <w:sz w:val="18"/>
                <w:szCs w:val="16"/>
              </w:rPr>
              <w:t>-  środki audiowizualne, komputer, projektor.</w:t>
            </w:r>
          </w:p>
          <w:p>
            <w:pPr>
              <w:pStyle w:val="Normal"/>
              <w:ind w:left="426" w:hanging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6"/>
              </w:rPr>
            </w:pPr>
            <w:r>
              <w:rPr>
                <w:rFonts w:eastAsia="Calibri" w:cs="Times New Roman"/>
                <w:b/>
                <w:bCs/>
                <w:sz w:val="18"/>
                <w:szCs w:val="16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SimSun;宋体" w:hAnsi="SimSun;宋体" w:eastAsia="SimSun;宋体" w:cs="SimSun;宋体"/>
      <w:kern w:val="2"/>
      <w:sz w:val="24"/>
      <w:szCs w:val="24"/>
      <w:lang w:eastAsia="zh-C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ttributedetailsvalue">
    <w:name w:val="attributedetails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</w:pPr>
    <w:rPr>
      <w:rFonts w:ascii="SimSun;宋体" w:hAnsi="SimSun;宋体" w:eastAsia="SimSun;宋体" w:cs="SimSun;宋体"/>
      <w:color w:val="auto"/>
      <w:kern w:val="2"/>
      <w:sz w:val="24"/>
      <w:szCs w:val="24"/>
      <w:lang w:val="pl-PL" w:eastAsia="zh-CN" w:bidi="ar-SA"/>
    </w:rPr>
  </w:style>
  <w:style w:type="paragraph" w:styleId="Styl1">
    <w:name w:val="Styl1"/>
    <w:basedOn w:val="Standard"/>
    <w:qFormat/>
    <w:pPr>
      <w:widowControl/>
      <w:numPr>
        <w:ilvl w:val="0"/>
        <w:numId w:val="1"/>
      </w:numPr>
      <w:ind w:left="0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76" w:before="0" w:after="200"/>
      <w:jc w:val="both"/>
    </w:pPr>
    <w:rPr>
      <w:rFonts w:eastAsia="Calibri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20:09:00Z</dcterms:created>
  <dc:creator>Emilia</dc:creator>
  <dc:description/>
  <cp:keywords/>
  <dc:language>en-US</dc:language>
  <cp:lastModifiedBy>Matysek- Nawrocka Marlena</cp:lastModifiedBy>
  <dcterms:modified xsi:type="dcterms:W3CDTF">2024-11-17T16:20:00Z</dcterms:modified>
  <cp:revision>4</cp:revision>
  <dc:subject/>
  <dc:title/>
</cp:coreProperties>
</file>