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Załącznik nr 9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</w:t>
      </w:r>
      <w:r>
        <w:rPr>
          <w:rFonts w:cs="Calibri" w:ascii="Calibri" w:hAnsi="Calibri"/>
          <w:i/>
          <w:sz w:val="16"/>
          <w:szCs w:val="16"/>
        </w:rPr>
        <w:t>Regulaminu świadczeń pomocy finansowej dla studentów ANSiM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Bezodstpw"/>
        <w:jc w:val="right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Zasady powołania Komisji Stypendialnej i Odwoławczej Komisji Stypendialnej</w:t>
      </w:r>
    </w:p>
    <w:p>
      <w:pPr>
        <w:pStyle w:val="Bezodstpw"/>
        <w:jc w:val="right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rok akademicki 2023/2024</w:t>
      </w:r>
    </w:p>
    <w:p>
      <w:pPr>
        <w:pStyle w:val="Bezodstpw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sz w:val="16"/>
          <w:szCs w:val="16"/>
        </w:rPr>
        <w:t>liczba stron: 2</w:t>
      </w:r>
    </w:p>
    <w:p>
      <w:pPr>
        <w:pStyle w:val="Normal"/>
        <w:jc w:val="center"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sady powołania Komisji Stypendialnej i Odwoławczej Komisji Stypendialnej, tryb prac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raz zasady postępowania  w sprawach o przyznanie świadczeń finansowych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Komisja Stypendialna rozpatruje wniosek studenta i w drodze decyzji administracyjnej przyznaje studentowi prawo do świadczeń, o których mowa w § 1 ust. 1 oraz ust. 2 </w:t>
      </w:r>
      <w:r>
        <w:rPr>
          <w:rFonts w:cs="Arial" w:ascii="Arial" w:hAnsi="Arial"/>
          <w:i/>
          <w:sz w:val="18"/>
          <w:szCs w:val="18"/>
        </w:rPr>
        <w:t xml:space="preserve">Regulaminu </w:t>
      </w:r>
      <w:r>
        <w:rPr>
          <w:rFonts w:cs="Arial" w:ascii="Arial" w:hAnsi="Arial"/>
          <w:sz w:val="18"/>
          <w:szCs w:val="18"/>
        </w:rPr>
        <w:t xml:space="preserve">lub odmawia prawa do tych świadczeń  i wydaje decyzję o nieprzyznaniu świadczeń.                        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2. Decyzje Komisji, o których mowa  w ust. 1 zawierają: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1) nazwę Komisji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2) datę wydania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3) podstawę prawną,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4) imię i nazwisko studenta,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5) numer jego albumu oraz kierunek studiów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6) adres studenta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7) rozstrzygnięcie,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8) wysokość przyznanego świadczenia,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9) uzasadnienie,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10) informację o możliwości i sposobie wniesienia odwołania,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11) podpis przewodniczącego, a w razie jego nieobecności wiceprzewodniczącego Komisji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 Odwołania od decyzji Komisji Stypendialnej rozpatruje Odwoławcza Komisja Stypendialna, która w drodze decyzji, podtrzymuje decyzję Komisji Stypendialnej lub uchyla ją w całości bądź częściowo i wydaje nową decyzję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Decyzja Odwoławczej Komisji Stypendialnej o której mowa w ust.1 zawiera punkty wymienione w § 1 ust. niniejszego załącznika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3. Odwołanie student składa w terminie 14 dni od daty odebrania decyzji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. Komisję Stypendialną oraz Odwoławczą Komisję Stypendialną powołuje i odwołuje Rektor spośród studentów delegowanych przez Samorząd Studencki oraz spośród pracowników ANSiM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2.  Komisja Stypendialna działa w składzie pięcioosobowym</w:t>
      </w:r>
      <w:r>
        <w:rPr>
          <w:rFonts w:cs="Arial" w:ascii="Arial" w:hAnsi="Arial"/>
          <w:color w:val="FF0000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 Odwoławcza Komisja Stypendialna działa w składzie czteroosobowy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Rektor powołuje dwóch pracowników ANSiM i czterech studentów do prac w Komisji Stypendialnej oraz dwóch pracowników ANSiM i dwóch studentów do prac w Odwoławczej Komisji Stypendialnej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można być jednocześnie członkiem Komisji Stypendialnej i Odwoławczej Komisji Stypendialnej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1. Komisje w sprawach o przyznanie świadczeń, o których mowa w § 1 </w:t>
      </w:r>
      <w:r>
        <w:rPr>
          <w:rFonts w:cs="Arial" w:ascii="Arial" w:hAnsi="Arial"/>
          <w:i/>
          <w:sz w:val="18"/>
          <w:szCs w:val="18"/>
        </w:rPr>
        <w:t xml:space="preserve">Regulaminu </w:t>
      </w:r>
      <w:r>
        <w:rPr>
          <w:rFonts w:cs="Arial" w:ascii="Arial" w:hAnsi="Arial"/>
          <w:sz w:val="18"/>
          <w:szCs w:val="18"/>
        </w:rPr>
        <w:t>podejmują decyzje w trybie głosowania zwykłą większością głosów przy obecności co najmniej połowy ogólnej liczby członków  Komis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W przypadku równości głosów, decyduje głos przewodniczącego lub zastępującego go podczas posiedzenia Komisji wiceprzewodniczącego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6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isy § 5 - § 16 stosuje się odpowiednio do prac Komisji Stypendialnej i Odwoławczej Komisji Stypendialnej,  które określane są dalej jako Komisje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Jeżeli przedmiotem przyznania prawa do świadczeń są Wnioski studenta, którzy jest członkiem danej Komisji, student nie bierze udziału w głosowaniu nad swoim Wnioskiem.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8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1. Nadzór nad działalnością Komisji sprawuje Rektor. 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2. W ramach nadzoru Rektor może uchylić decyzję Komisji niezgodną z przepisami ustawy lub niniejszym </w:t>
      </w:r>
      <w:r>
        <w:rPr>
          <w:rFonts w:cs="Arial" w:ascii="Arial" w:hAnsi="Arial"/>
          <w:i/>
          <w:sz w:val="18"/>
          <w:szCs w:val="18"/>
        </w:rPr>
        <w:t>Regulaminem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 postępowania przed Komisją stosuje się przepisy ustawy z dnia 14 czerwca 1960 r. – Kodeks postępowania administracyjnego (Dz. U. z 2013 r., poz. 267 z późn. zm.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 posiedzeniu Komisji, na którym Komisja wybiera ze swego grona przewodniczącego oraz  wiceprzewodniczącego, uczestniczy Rektor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Posiedzenie, o którym mowa w ust.1, do czasu wyboru przewodniczącego – zwołuje i prowadzi pełnomocnik Rektora ds. stypendialnych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odniczący i wiceprzewodniczący Komisji jest wybierany zwykłą większością głosów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 Przewodniczący  kieruje pracami Komis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Do zadań przewodniczącego należy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1) zwoływanie i prowadzenie posiedzeń Komisji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2) przedstawianie propozycji terminów i porządku kolejnych posiedzeń Komisji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3) sporządzanie i podpisywanie protokołów,</w:t>
      </w:r>
    </w:p>
    <w:p>
      <w:pPr>
        <w:pStyle w:val="Normal"/>
        <w:ind w:left="180" w:hanging="18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4) przekazywanie informacji oraz wyjaśnień w zakresie objętym niniejszym </w:t>
      </w:r>
      <w:r>
        <w:rPr>
          <w:rFonts w:cs="Arial" w:ascii="Arial" w:hAnsi="Arial"/>
          <w:i/>
          <w:sz w:val="18"/>
          <w:szCs w:val="18"/>
        </w:rPr>
        <w:t>Regulaminem pomocy materialnej</w:t>
      </w:r>
      <w:r>
        <w:rPr>
          <w:rFonts w:cs="Arial" w:ascii="Arial" w:hAnsi="Arial"/>
          <w:sz w:val="18"/>
          <w:szCs w:val="18"/>
        </w:rPr>
        <w:t xml:space="preserve">     Rektorowi Uczeln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3. Przewodniczący zwołuje posiedzenia Komisji, działając z własnej inicjatywy lub na Wniosek co najmniej jednego z pozostałych członków pod warunkiem nie zgłoszenia przez pozostałych członków Komisji sprzeciwu co do miejsca i terminu posiedz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Członkowie Komisji na pierwszym posiedzeniu podają swój adres e-mailowy, nr telefonu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Komisja obraduje na posiedzeniach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Posiedzenia Komisji odbywają się w budynku Uczelni  lub w innym miejscu uzgodnionym przez strony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4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1. Posiedzenia Komisji są protokołowane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Protokół z przebiegu posiedzenia Komisji sporządza i podpisuje przewodniczący Komisj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3. Protokół z przebiegu posiedzenia Komisji zawiera w szczególności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1) datę posiedzenia,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2) określenie porządku obrad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3) listę imienną uczestników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4) uwagi do protokołu z poprzedniego posiedzenia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5) decyzje Komisji w sprawach objętych porządkiem obrad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6) podpis przewodniczące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 Protokół jest udostępniany wszystkim członkom Komisji w Kwesturze lub w Dziekanacie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5. Każdy członek Komisji może zgłosić do przewodniczącego Komisji, na piśmie, uwagi do protokołu z poprzedniego posiedzenia nie później niż 2 dni przed kolejnym posiedzeniem Komisj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6. Na kolejnym posiedzeniu członkowie Komisji podejmują decyzję w trybie glosowania nad zgłoszonymi uwagami do protokołu. Uwagi nie przyjęte w głosowaniu stanowią załącznik do protokołu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5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W szczególnych okolicznościach wymagających natychmiastowej decyzji Komisji przewodniczący Komisji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lub wiceprzewodniczący może zarządzić  głosowanie w drodze e-mailow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Przewodniczący, w sytuacji, o której mowa w ust. 1 określa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1) termin wysłania informacji do członków Komisji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2) termin podjęcia decyzji przez członków Komisji i adres e-mail, na który członkowie Komisji przekazują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decyzje w sprawie przedmiotu głosowania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3) szczegółowy opis przedmiotu głosowania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4) ewentualne wyjaśnienia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5) termin przekazania informacji o wynikach głosowania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6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szystkie wątpliwości powstałe na tle stosowania niniejszego Regulaminu rozstrzyga na bieżąco przewodniczący Komisji, a w zakresie spraw w nim nie uregulowanych rozstrzygają każdorazowo członkowie Komisji w trybie głosowani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2:29:00Z</dcterms:created>
  <dc:creator>gpaluch</dc:creator>
  <dc:description/>
  <cp:keywords/>
  <dc:language>en-US</dc:language>
  <cp:lastModifiedBy>Emilia</cp:lastModifiedBy>
  <cp:lastPrinted>2017-09-26T12:18:00Z</cp:lastPrinted>
  <dcterms:modified xsi:type="dcterms:W3CDTF">2023-10-11T19:02:00Z</dcterms:modified>
  <cp:revision>4</cp:revision>
  <dc:subject/>
  <dc:title/>
</cp:coreProperties>
</file>